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     к   договору 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1497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 xml:space="preserve">"Согласовано" </w:t>
            </w:r>
          </w:p>
        </w:tc>
        <w:tc>
          <w:tcPr>
            <w:tcW w:w="114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"Утверждаю" 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ядчик: </w:t>
            </w:r>
          </w:p>
        </w:tc>
        <w:tc>
          <w:tcPr>
            <w:tcW w:w="114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Заказчик: ООО "АВА-кров" </w:t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___________________</w:t>
            </w:r>
          </w:p>
        </w:tc>
        <w:tc>
          <w:tcPr>
            <w:tcW w:w="114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Директор ________________ Черноусов И.С.</w:t>
            </w:r>
          </w:p>
        </w:tc>
      </w:tr>
    </w:tbl>
    <w:p>
      <w:pPr>
        <w:pStyle w:val="Style13"/>
        <w:rPr/>
      </w:pPr>
      <w:r>
        <w:rPr>
          <w:sz w:val="22"/>
          <w:szCs w:val="22"/>
        </w:rPr>
        <w:t xml:space="preserve">Объект: Капитальный ремонт жилого дома №8/1 по Ленинскому проспекту, ремонт холодного водоснабжения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кальная смета </w:t>
      </w:r>
    </w:p>
    <w:tbl>
      <w:tblPr>
        <w:tblW w:w="146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1384"/>
        <w:gridCol w:w="4494"/>
        <w:gridCol w:w="714"/>
        <w:gridCol w:w="794"/>
        <w:gridCol w:w="736"/>
        <w:gridCol w:w="723"/>
        <w:gridCol w:w="757"/>
        <w:gridCol w:w="846"/>
        <w:gridCol w:w="831"/>
        <w:gridCol w:w="887"/>
        <w:gridCol w:w="887"/>
        <w:gridCol w:w="864"/>
      </w:tblGrid>
      <w:tr>
        <w:trPr/>
        <w:tc>
          <w:tcPr>
            <w:tcW w:w="146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каз Департамента архитектуры и строительной политики Воронежской области № 322 от 30.09.2010 г., №240 от 15.07.2010 г. и №250 от 27.07.2010 г. </w:t>
            </w:r>
          </w:p>
        </w:tc>
      </w:tr>
      <w:tr>
        <w:trPr/>
        <w:tc>
          <w:tcPr>
            <w:tcW w:w="65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Составлена в ценах на 1.01.2000 г. </w:t>
            </w:r>
          </w:p>
        </w:tc>
        <w:tc>
          <w:tcPr>
            <w:tcW w:w="8039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Сметная стоимость 533256 руб. </w:t>
            </w:r>
          </w:p>
        </w:tc>
      </w:tr>
      <w:tr>
        <w:trPr/>
        <w:tc>
          <w:tcPr>
            <w:tcW w:w="146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метная зарплата 127680 руб. </w:t>
            </w:r>
          </w:p>
        </w:tc>
      </w:tr>
      <w:tr>
        <w:trPr/>
        <w:tc>
          <w:tcPr>
            <w:tcW w:w="14630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ормативная трудоёмкость 1262,01 чел.-ч. </w:t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№ </w:t>
            </w:r>
            <w:r>
              <w:rPr>
                <w:b/>
                <w:bCs/>
                <w:sz w:val="18"/>
                <w:szCs w:val="18"/>
              </w:rPr>
              <w:t>поз. сметы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ифр расц., коэфф-ты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 работ и затрат; ед. изм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</w:t>
              <w:softHyphen/>
              <w:t>чес</w:t>
              <w:softHyphen/>
              <w:t xml:space="preserve">тво </w:t>
            </w:r>
          </w:p>
        </w:tc>
        <w:tc>
          <w:tcPr>
            <w:tcW w:w="2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</w:t>
              <w:softHyphen/>
              <w:t>ни</w:t>
              <w:softHyphen/>
              <w:t>цы, руб.</w:t>
            </w:r>
          </w:p>
        </w:tc>
        <w:tc>
          <w:tcPr>
            <w:tcW w:w="420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</w:t>
              <w:softHyphen/>
              <w:t>и</w:t>
              <w:softHyphen/>
              <w:t>мость все</w:t>
              <w:softHyphen/>
              <w:t xml:space="preserve">го, руб.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.затр., чел.</w:t>
              <w:softHyphen/>
              <w:t xml:space="preserve">-час 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я</w:t>
              <w:softHyphen/>
              <w:t>мые за</w:t>
              <w:softHyphen/>
              <w:t>тра</w:t>
              <w:softHyphen/>
              <w:t>ты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/пл.</w:t>
              <w:softHyphen/>
              <w:t>раб. стр.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я</w:t>
              <w:softHyphen/>
              <w:t>мые за</w:t>
              <w:softHyphen/>
              <w:t>тра</w:t>
              <w:softHyphen/>
              <w:t>ты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/пл.раб. стр.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. маш.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кл. расх.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т. приб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</w:t>
              <w:softHyphen/>
              <w:t>боч. -стро</w:t>
              <w:softHyphen/>
              <w:t xml:space="preserve">ит. 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</w:t>
              <w:softHyphen/>
              <w:t>те</w:t>
              <w:softHyphen/>
              <w:t>ри</w:t>
              <w:softHyphen/>
              <w:t>а</w:t>
              <w:softHyphen/>
              <w:t>лы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з/п.м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нак.р. и см.пр.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</w:t>
              <w:softHyphen/>
              <w:t>те</w:t>
              <w:softHyphen/>
              <w:t>ри</w:t>
              <w:softHyphen/>
              <w:t>а</w:t>
              <w:softHyphen/>
              <w:t>лы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.ч. з/п.маш.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накл. расх.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смет. приб.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</w:t>
              <w:softHyphen/>
              <w:t>ши</w:t>
              <w:softHyphen/>
              <w:t>нис</w:t>
              <w:softHyphen/>
              <w:t xml:space="preserve">тов </w:t>
            </w:r>
          </w:p>
        </w:tc>
      </w:tr>
      <w:tr>
        <w:trPr/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 </w:t>
            </w:r>
          </w:p>
        </w:tc>
      </w:tr>
      <w:tr>
        <w:trPr/>
        <w:tc>
          <w:tcPr>
            <w:tcW w:w="1376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Подва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 65-1-1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трубопроводов из водогазопроводных труб диаметром: до 32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4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4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2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8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1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4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 65-1-2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трубопроводов из водогазопроводных труб диаметром: до 63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6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3,38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72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3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76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Рр 65-1-3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трубопроводов из водогазопроводных труб диаметром: до 100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9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7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46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3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5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1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9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6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63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6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,8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9,38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0,59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8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6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8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,7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вн. RAVANI диаметром 25мм ц .о.= 283,0:1,18:4,39*1,02=55,72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9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28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2622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муфта диаметром: 63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73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63х50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8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63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20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угольник прямой диаметром: 63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7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75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6,2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697,65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25,84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2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2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2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,7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6,89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7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56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7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75х63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9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7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вн. RAVANI диаметром 25мм ц .о.= 283,0:1,18:4,39*1,02=55,72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нар. RAVANI диаметром 20мм ц .о.= 166,0:1,18:4,39*1,02=32,69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8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90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7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9,2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15,76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3,06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7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20,4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8,59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вн. RAVANI диаметром 25мм ц .о.= 283,0:1,18:4,39*1,02=55,72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45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3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32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2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6,47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7,2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5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5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3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4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4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88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2619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муфта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70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32х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7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17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угольник прямой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нар. RAVANI диаметром 20мм ц .о.= 166,0:1,18:4,39*1,02=32,69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2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25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9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29,65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3,7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7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8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5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1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нар. RAVANI диаметром 20мм ц .о.= 166,0:1,18:4,39*1,02=24,70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88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2618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муфта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69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25х20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16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угольник прямой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24-01-033-01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ентилей и клапанов обратных муфтовых диаметром: до 20 мм; 1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7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4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2-1342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нтили проходные муфтовые: 15кч18п для воды давлением 1,6 МПа (16 кгс/см2), диаметром 20 мм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1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61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нар. RAVANI диам. 15мм ц.о.=125,0:1,18:4,39*1,02=24,61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вн.-нар. RAVANI диаметром 20мм ц .о.= 166,0:1,18:4,39*1,02=32,69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 65-3-13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ие задвижек диаметром: до 100 мм; 100 шт. арматуры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,2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6,7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5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1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59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5-001-03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ентилей, задвижек, затворов, клапанов обратных, кранов проходных на трубопроводах из стальных труб диаметром: до 100 мм; 1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7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01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6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9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86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ить:фланцы стальные плоские приварные из стали ВСт3сп2, ВСт3сп3, давлением: 1,0 МПа (10 кгс/см2), диаметром 100 мм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0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20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8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ланцы стальные плоские приварные из стали ВСт3сп2, ВСт3сп3, давлением: 1,0 МПа (10 кгс/см2), диаметром 80 мм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вор повор. диам.80мм ц.о.=2377,62:4,39*1,02=552,43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5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26-01-017-01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оляция трубопроводов изделиями из вспененного каучука ("Армофлекс"), вспененного полиэтилена ("Термофлекс"): трубками; 1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9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,9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33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0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74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3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4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,5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1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-2466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ка "Армофиниш"; л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0,1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81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5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81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081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-0162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бки из вспененного полиэтилена (пенополиэтилен) "Термофлекс" диаметром 108х13 мм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06,9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659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59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659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изоляция Thermaflex 89х9 ц.о.=92,80:4,39*1,02=21,56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7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изоляция Thermaflex 76х10 ц.о.=80,76:4,39*1,02=18,76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изоляция Thermaflex 63х9 ц.о.=56,65:4,39*1,02=13,16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6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изоляция Thermaflex 42х9 ц.о.=48,28:4,39*1,02=11,22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плоизоляция Thermaflex 35х6 ц.о.=29,30:4,39*1,02=6,81; м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22-06-005-02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зка в существующие сети из стальных труб стальных штуцеров (патрубков) диаметром: 80 мм; 1 врезк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32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34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0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6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Водомерный узе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 65-3-17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ие водомерных узлов массой: до 100 кг; 100 шт. арматуры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1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8,79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4,5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7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27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6-001-01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одомерных узлов, поставляемых на место монтажа собранными в блоки, с обводной линией диаметром ввода: до 65 мм, диаметром водомера до 40 мм; 1 узел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4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,92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4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1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9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316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ключить:счетчики (водомеры) крыльчатые диаметром 32 мм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9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8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9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98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8-06-007-03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фильтров диаметром: 40 мм ( б/у ) ц.о. мат. =6224,53-6210,90=13,63; 10 фильтров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3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34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4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559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5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1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6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2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3,12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77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9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3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индексов на II-й квартал 2011-го года: зарп. 10,49; мех. 5,22; матер. 4,39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23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18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7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2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554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290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36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8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ислением за стесненность- 15,00%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80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6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77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24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85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46,58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133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36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1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766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Квартир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 65-1-1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борка трубопроводов из водогазопроводных труб диаметром: до 32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6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4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2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8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1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4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1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индексов на II-й квартал 2011-го года: зарп. 10,49; мех. 5,22; матер. 4,39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59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6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19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342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ислением за стесненность 15,00%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6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4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37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43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24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2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25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8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0,9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29,65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3,7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7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1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5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4,13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12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2618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муфта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69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25х20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3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16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угольник прямой диаметром: 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американка диам. 15мм ц.о.= 164,0:1,18:4,39*1,02=32,29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16-04-002-03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ладка трубопроводов водоснабжения из напорных полиэтиленовых труб низкого давления среднего типа наружным диаметром: 32 мм; 100 м трубопровода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8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21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6,47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7,2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4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4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45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c американкой диам. 15мм ц.о.= 164,0:1,18:4,39*1,02=24,40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1-122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пления для трубопроводов: кронштейны, планки, хомуты; кг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13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2619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муфта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9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770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, переход диаметром: 32х25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2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7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87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тройник прямой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4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7-0917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единительная арматура трубопроводов: угольник прямой диаметром: 32 мм; 10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8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 24-01-033-01 Ктруд=1,15 Кмех=1,25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ентилей и клапанов обратных муфтовых диаметром: до 20 мм; 1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7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7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5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1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0% (k=0,765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0% (k=0,68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2-1342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нтили проходные муфтовые: 15кч18п для воды давлением 1,6 МПа (16 кгс/см2), диаметром 20 мм; шт.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19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43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6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3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34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поставщика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н шаровый с американкой диам. 15мм ц.о.= 164,0:1,18:4,39*1,02=32,29; ш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9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1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73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9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4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,40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6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индексов на II-й квартал 2011-го года: зарп. 10,49; мех. 5,22; матер. 4,39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48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648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8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35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1756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675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4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ислением за стеснённые условия 35,00%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92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52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53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8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870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,18 </w:t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8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34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0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СЦП311-01-147-1 Кмех=0,9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сор строительный с погрузкой транспортерами: погрузка; 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6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77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1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0% (k=0,850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0% (k=0,800)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СЦП 310-3018-1 Кмех=0,94 </w:t>
            </w:r>
          </w:p>
        </w:tc>
        <w:tc>
          <w:tcPr>
            <w:tcW w:w="44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возка грузов автомобилями-самосвалами грузоподъемностью 10 т, работающими вне карьера на 18 км норматив. время пробега 1,396 час. кл.груза 1; т </w:t>
            </w:r>
          </w:p>
        </w:tc>
        <w:tc>
          <w:tcPr>
            <w:tcW w:w="7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600 </w:t>
            </w:r>
          </w:p>
        </w:tc>
        <w:tc>
          <w:tcPr>
            <w:tcW w:w="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8</w:t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,98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разделу: 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рименением индексов на II-й квартал 2011-го года: зарп. 10,49; мех. 5,22; матер. 4,39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8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</w:t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9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х затрат: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9120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135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096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284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7508 </w:t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62,00 </w:t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: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284 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889 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45 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: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right"/>
              <w:rPr/>
            </w:pPr>
            <w:r>
              <w:rPr>
                <w:sz w:val="18"/>
                <w:szCs w:val="18"/>
              </w:rPr>
              <w:t xml:space="preserve">67508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 в ценах на дату II-й квартал 2011г.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right"/>
              <w:rPr/>
            </w:pPr>
            <w:r>
              <w:rPr>
                <w:sz w:val="18"/>
                <w:szCs w:val="18"/>
              </w:rPr>
              <w:t xml:space="preserve">451912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,00%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1344 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смете</w:t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right"/>
              <w:rPr/>
            </w:pPr>
            <w:r>
              <w:rPr>
                <w:sz w:val="18"/>
                <w:szCs w:val="18"/>
              </w:rPr>
              <w:t xml:space="preserve">533256 </w:t>
            </w:r>
          </w:p>
        </w:tc>
        <w:tc>
          <w:tcPr>
            <w:tcW w:w="84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280" w:after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2"/>
        <w:spacing w:before="280" w:after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</w:t>
      </w:r>
      <w:r>
        <w:rPr>
          <w:b w:val="false"/>
          <w:sz w:val="20"/>
          <w:szCs w:val="20"/>
        </w:rPr>
        <w:t>Составил:  Переяславцева С.А.                                                                                            Проверил:                                  / Труфанова М.С.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42:00Z</dcterms:created>
  <dc:creator>Customer</dc:creator>
  <dc:description/>
  <cp:keywords/>
  <dc:language>en-US</dc:language>
  <cp:lastModifiedBy>aaboldyreva</cp:lastModifiedBy>
  <cp:lastPrinted>2011-07-22T14:31:00Z</cp:lastPrinted>
  <dcterms:modified xsi:type="dcterms:W3CDTF">2011-08-11T10:42:00Z</dcterms:modified>
  <cp:revision>2</cp:revision>
  <dc:subject/>
  <dc:title>                                                                                                                                                         Приложение №      к   договору №</dc:title>
</cp:coreProperties>
</file>